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83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What do I know about Google Earth and Voicethrea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especially from this project has helped me alot!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Have I presented material about Google Earth and Voicethread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this is the first time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it is not saving but i have resolved that by asking for help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and knowledge will I be us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kills and knowledge of my partner and I and also this is teaching us alot about our laptops!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want to accomplish in creating google earth and voice thread? To learn how to use it properly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want to interest others in my topic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 designing a Voice thread video to enlarge them on some of these places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I want to present a google earth that can be used as a referenc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was hoping for it to be used for like a video to tour around these particular countries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need in order to do thi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 self control and staying on task all the time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resources do I nee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not really sure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Should I do more research on my countrie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think i have all my information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will be looking at this work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DLL Teacher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 making it affectiv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 it may not save, my computer may crash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spects of Google earth interest me? What would I want to see on a assignment?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I like it how you can see every part of the world and learn about it instead of going on google!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be another country other than M ississippi..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gle and the websites off tha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other people think about this? Do others think I have a good idea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am not sure of that question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are the best ideas? Prioritise the 3-5 best idea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not sure what you mean about thi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idea is the best one for completing the task? Which idea is best for accomplishing my goal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be, doing the assignmen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material and compose text for post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text and images into post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oster and modify as need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11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making progress through the pla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am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think so!</w:t>
            </w:r>
          </w:p>
          <w:p>
            <w:pPr>
              <w:pStyle w:val="TextBody"/>
              <w:spacing w:before="80" w:after="80"/>
              <w:rPr/>
            </w:pPr>
            <w:r>
              <w:rPr/>
              <w:t xml:space="preserve">Do I need to revise my plan? As you continue, you may discover facts that require changing the plan. 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Not really!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Am I satisfied with the text/graphics/pictures that I have created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ve good text on my project!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Did I solve the problem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id solve the problem by asking about it and how to fix it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asked about it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 i did alot of it by myself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partner! HAHA! She needs to act up to her responcibility more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ready to communicate my ideas or show/display my work to others? Is the poster ready to be shown to other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i think so!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 clas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the best way to present this to my audienc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gle Earth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ve included alot of beautiful countries!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did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ould keep my partner on task and not do her work for he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, in some way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learned anything about my subject or about appealing to others or about presenting information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real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i need to stay positiv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t could be used for social studies assignments and other thing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it wouldn’t save and working around my partner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y supported me but my partner didn’t do mu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36:00Z</dcterms:created>
  <dc:creator>Diocesan School for Girls</dc:creator>
  <dc:description/>
  <cp:keywords/>
  <dc:language>en-US</dc:language>
  <cp:lastModifiedBy>Diocesan School for Girls</cp:lastModifiedBy>
  <dcterms:modified xsi:type="dcterms:W3CDTF">2009-06-17T06:13:00Z</dcterms:modified>
  <cp:revision>3</cp:revision>
  <dc:subject/>
  <dc:title/>
</cp:coreProperties>
</file>